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83 Вільна танцювальна категорія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ВТК   412    5 4 5 2 4 2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4    3 2 3 1 1 1 5  -      4(5)   6(11)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6    2 1 1 4 3 3 1  -      4(5)   6(11)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3    1 5 2 3 2 4 2  -      4(7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0    4 3 4 5 5 5 3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191"/>
        <w:gridCol w:w="1085"/>
        <w:gridCol w:w="979"/>
        <w:gridCol w:w="1400"/>
        <w:gridCol w:w="3831"/>
        <w:gridCol w:w="870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млянко Мари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пч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сна Вероніка Ігорів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ож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млянко Мари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д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юкова Над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дарє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exX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уцька Ольга, Огіренко Катери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1294"/>
        <w:gridCol w:w="1180"/>
        <w:gridCol w:w="1066"/>
        <w:gridCol w:w="1525"/>
        <w:gridCol w:w="4166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6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млянко Мари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пч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сна Вероніка Ігорів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3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ож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млянко Мари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д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юкова Наді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дарєв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exX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уцька Ольга, Огіренко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4:46:00Z</dcterms:created>
  <dc:creator>Елена</dc:creator>
  <dc:description/>
  <cp:keywords/>
  <dc:language>en-US</dc:language>
  <cp:lastModifiedBy>Елена</cp:lastModifiedBy>
  <dcterms:modified xsi:type="dcterms:W3CDTF">2025-11-02T16:44:00Z</dcterms:modified>
  <cp:revision>3</cp:revision>
  <dc:subject/>
  <dc:title>Всеукраїнські змагання з сучасних танців</dc:title>
</cp:coreProperties>
</file>